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3.85pt" filled="f" o:ole="">
            <v:imagedata r:id="rId3" o:title=""/>
          </v:shape>
          <o:OLEObject Type="Embed" ProgID="" ShapeID="ole_rId2" DrawAspect="Content" ObjectID="_1904689439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18" w:firstLine="71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29.09.2023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</w:rPr>
        <w:t xml:space="preserve">  п. Пограничный     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                                             № </w:t>
      </w:r>
      <w:r>
        <w:rPr>
          <w:sz w:val="26"/>
          <w:szCs w:val="26"/>
          <w:u w:val="single"/>
        </w:rPr>
        <w:t>1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709" w:right="-3" w:firstLine="567"/>
        <w:jc w:val="both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округа, , муниципального правового акта Пограничного муниципального округа от 01.09.2023 № 187-МПА «О внесении изменений в муниципальный правовой акт Пограничного муниципального округа от 28.11.2022 № 163-МПА «О бюджете Пограничного муниципального округа на 2023 год и плановый период 2024 и 2025 годов» в целях упорядочения, совершенствования системы оплаты труда работников муниципальных образовательных организаций и повышения престижа педагогической профессии  Администрация Пограничного муниципального округа</w:t>
      </w:r>
    </w:p>
    <w:p>
      <w:pPr>
        <w:pStyle w:val="Normal"/>
        <w:spacing w:lineRule="auto" w:line="360"/>
        <w:ind w:left="-113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142" w:leader="none"/>
          <w:tab w:val="left" w:pos="567" w:leader="none"/>
        </w:tabs>
        <w:spacing w:lineRule="auto" w:line="360"/>
        <w:ind w:left="-709" w:right="-2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ListParagraph"/>
        <w:spacing w:lineRule="auto" w:line="360"/>
        <w:ind w:left="-709" w:hanging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б оплате труда работников муниципальных образовательных организаций Пограничного муниципального округа (Прилагается) с 01.10.2023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ризнать утратившим силу постановление Администрации Пограничного муниципального округа от 30.10.2020 № 284 «Об утверждении Положения об оплате труда работников муниципальных образовательных организаций Пограничного муниципального округ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 </w:t>
      </w:r>
      <w:bookmarkStart w:id="1" w:name="_Hlk146194608"/>
      <w:r>
        <w:rPr>
          <w:sz w:val="26"/>
          <w:szCs w:val="26"/>
        </w:rPr>
        <w:t xml:space="preserve">Настоящее постановление вступает в силу с момента подписания и распространяет    свое действие на правоотношения, возникшее с 01.10.2023.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709" w:hanging="567"/>
        <w:jc w:val="both"/>
        <w:rPr/>
      </w:pPr>
      <w:bookmarkEnd w:id="1"/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709" w:hanging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5. Контроль за исполнением постановления возложить на советника главы Администрации по социальной политике В.А.Шарову.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709"/>
        <w:rPr/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pStyle w:val="Normal"/>
        <w:ind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                    В.Ю.Бе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Н.П. Прокопец</w:t>
      </w:r>
    </w:p>
    <w:p>
      <w:pPr>
        <w:pStyle w:val="Normal"/>
        <w:ind w:hanging="709"/>
        <w:rPr>
          <w:sz w:val="26"/>
          <w:szCs w:val="26"/>
        </w:rPr>
      </w:pPr>
      <w:bookmarkStart w:id="2" w:name="_GoBack"/>
      <w:r>
        <w:rPr>
          <w:sz w:val="26"/>
          <w:szCs w:val="26"/>
        </w:rPr>
        <w:t>22-8-01</w:t>
      </w:r>
      <w:bookmarkEnd w:id="2"/>
    </w:p>
    <w:sectPr>
      <w:type w:val="nextPage"/>
      <w:pgSz w:w="11906" w:h="16838"/>
      <w:pgMar w:left="1560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3-09-29T12:08:00Z</cp:lastPrinted>
  <dcterms:modified xsi:type="dcterms:W3CDTF">2023-10-03T07:39:00Z</dcterms:modified>
  <cp:revision>184</cp:revision>
  <dc:subject/>
  <dc:title>                                                </dc:title>
</cp:coreProperties>
</file>